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937507487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77077531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943905298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713285097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243783249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